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и условия предоставления муниципального имущества Курчанского сельского поселения Темрюкского района, включенного в перечень имущества Курчанского сельского поселения Темрюкс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рядок и условия предоставления муниципального имущества муниципального образования Темрюкский район, включенного в перечень имущества Курчанского сельского поселения Темрюкс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орядок), регламентируют процедуру предоставлени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(далее - муниципальное имущество)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Муниципальное имущество, включенное в перечень муниципального имущества Курчанского сельского поселения Темрюк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Российской Федерации от 24 июля 2007 года № 209-ФЗ «О развитии малого и среднего предпринимательства в Российской Федерации»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, может быть использовано исключительно путем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аренду посредством проведения торгов в форме аукциона или конкурса, в аренду без проведения торгов по основаниям, предусмотренным статьей 17.1 Федерального закона Российской Федерации от 26 июля 2006 года № 135-ФЗ «О защите конкуренции», а также может быть отчуждено на возмездной основе в собственность субъектов малого и среднего предпринимательства в соответствии с частью 2.1 статьи 9 Федерального закона Российской Федерации от 22 июля 2008 года № 159-ФЗ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mobileonline.garant.ru/" \l "/document/12124624/entry/39326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подпунктах 6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mobileonline.garant.ru/" \l "/document/12124624/entry/39328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8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mobileonline.garant.ru/" \l "/document/12124624/entry/39329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9 пункта 2 статьи 39.3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Земельного кодекса Российской Федерации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аво заключить договор аренды муниципального имущества, включенного в Перечень, имеет субъект малого и среднего предпринимательства, соответствующий условиям отнесения к категориям субъектов малого и среднего предпринимательства, установленным статьей 4 Федерального закона Российской Федерации от 24 июля 2007 года № 209-ФЗ «О развитии малого и среднего предпринимательства в Российской Федерации»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мущество, включенное в Перечень, не может быть предоставлено в аренду субъектам малого и среднего предпринимательства, перечисленным в части 3 статьи 14 Федерального закона Российской Федерации от 24 июля 2007 года № 209-ФЗ «О развитии малого и среднего предпринимательства в Российской Федерации», и в случаях, установленных частью 5 статьи 14 Закона №209-ФЗ «О развитии малого и среднего предпринимательства в Российской Федерации»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акт отнесения лица, претендующего на приобретение во владение и (или) в пользование имущества без торгов, включенного в Перечень, к субъектам малого и среднего предпринимательства подтверждается наличием сведений о таком лице в едином реестре субъектов малого и среднего предпринимательства, размещенном на официальном сайте Федеральной налоговой службы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ое имущество, включенное в Перечень, предоставляется в аренду с соблюдением процедуры, предусмотренной Приказом Федеральной антимонопольной службы Российской Федерации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дминистрация Курчанского сельского поселения Темрюкского района (далее – Администрация) при проведении конкурсов и аукционов на право заключения договоров аренды с субъектами малого и среднего предпринимательства в отношении муниципального имущества, включенного в Перечень, определяет начальный размер арендной платы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предоставлении муниципального имущества, включенного в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, будет отказано, если: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, заинтересованный в предоставлении муниципального имущества в аренду, не является субъектом малого и среднего предпринимательства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ставлены документы, предусмотренные нормативными правовыми актами, регламентирующими процедуру предоставления муниципального имущества, или представлены недостоверные сведения и документы;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омент подачи заявления уже рассмотрено ранее поступившее заявление другого субъекта малого и среднего предпринимательства и по нему принято решение о предоставлении муниципального имущества;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имущество ранее предоставлено другому субъекту малого и среднего предпринимательства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малого и среднего предпринимательства ранее владел и (или) пользовался муниципальным имуществом с нарушением существенных условий договора аренды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нее в отношении субъекта малого и среднего предпринимательства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ое имущество, включенное в Перечень, предоставляется в аренду в соответствии с его целевым назначением на срок не менее пяти лет, за исключением случая поступления до заключения договора заявления лица, приобретающего права владения и (или) пользования имуществом, об уменьшении срока договора. При заключении договора учитываются максимальные (предельные) сроки договора для отдельных видов аренды, а также для аренды отдельных видов имущества, если они установлены законом в соответствии с частью 3 статьи 610 Гражданского кодекса Российской Федерации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имущество, включенное в Перечень должно использоваться по целевому назначению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договор аренды в отношении муниципального имущества, включенного в Перечень, включаются условия, направленные на обеспечение арендатором сохранности муниципального имущества, в том числе: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ть арендодателю о ставшем известным арендатору повреждении, аварии или ином обстоятельстве, которое нанесло или может нанести ущерб муниципальному имуществу, и принимать меры для предотвращения его дальнейшего разрушения или повреждения, а также к устранению нанесенного имуществу ущерба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ть сохранность муниципального имущества, инженерных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й и оборудования объектов недвижимого имущества, нести расходы на их содержание и поддержание в надлежащем техническом, санитарном и противопожарном состоянии;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роизводить переустройство и (или) перепланировку муниципального имущества, реконструкцию, иные неотделимые без вреда для имущества улучшения, а также капитальный ремонт без предварительного письменного согласия арендодателя;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ереуступать права пользования муниципальным имуществом;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 передавать права пользования муниципальным имуществом в залог;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 вносить права пользования муниципальным имуществом в уставный капитал любых других субъектов хозяйственной деятельности;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 передавать третьим лицам права и обязанности по договору аренды муниципальным имуществом (перенаем);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 передавать в субаренду муниципальное имущество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mobileonline.garant.ru/" \l "/document/12148517/entry/23010225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пунктом 14 части 1 статьи 17.1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Федерального закона от 26 июля 2006 года № 135-ФЗ «О защите конкурен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осуществлять другие действия, влекущие какое-либо ограничение (обременение) предоставленных арендатору имущественных прав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беспрепятственный доступ к имуществу (либо во все помещения объекта недвижимого имущества) представителей арендодателя для проведения проверки соблюдения арендатором условий договора, эффективности использования и обеспечения сохранности имущества, а также предоставлять по требованию арендодателя документацию, относящуюся к предмету проверки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3 статьи 18 Федерального закона Российской Федерации от 24 июля 2007 года № 209-ФЗ «О развитии малого и среднего предпринимательства в Российской Федерации» Администрация   вправе обратиться в суд с требованием о прекращении прав владения и (или) пользования субъектами малого и среднего предпринимательства или организациями, образующими инфраструктуру поддержки субъектов малого и среднего предпринимательства предоставленным таким субъектам или организациям, муниципальным имуществом при его использовании не по целевому назначению и (или) с нарушением запретов, установленных частью 4.2. статьи 18 Федерального закона Российской Федерации № 209-ФЗ «О развитии малого и среднего предпринимательства в Российской Федерации». 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о требованию арендодателя, договор аренды может быть досрочно расторгнут судом в случаях, предусмотренных статьей 619 Гражданского кодекса Российской Федера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rPr/>
      </w:pPr>
      <w:r>
        <w:rPr>
          <w:sz w:val="28"/>
          <w:szCs w:val="28"/>
        </w:rPr>
        <w:t>управления муниципальной собственностью                                   О.П. Мацакова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pacing w:val="3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pacing w:val="7"/>
      <w:shd w:fill="FFFFFF" w:val="clear"/>
    </w:rPr>
  </w:style>
  <w:style w:type="character" w:styleId="Style11">
    <w:name w:val="Основной текст_"/>
    <w:qFormat/>
    <w:rPr>
      <w:spacing w:val="6"/>
      <w:sz w:val="25"/>
      <w:szCs w:val="25"/>
      <w:shd w:fill="FFFFFF" w:val="clear"/>
    </w:rPr>
  </w:style>
  <w:style w:type="character" w:styleId="Style12">
    <w:name w:val="Колонтитул_"/>
    <w:qFormat/>
    <w:rPr>
      <w:sz w:val="25"/>
      <w:szCs w:val="25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ighlightsearch">
    <w:name w:val="highlight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Style18">
    <w:name w:val="Колонтитул"/>
    <w:basedOn w:val="Normal"/>
    <w:qFormat/>
    <w:pPr>
      <w:widowControl w:val="false"/>
      <w:shd w:fill="FFFFFF" w:val="clear"/>
      <w:spacing w:lineRule="atLeast" w:line="0"/>
    </w:pPr>
    <w:rPr>
      <w:sz w:val="25"/>
      <w:szCs w:val="25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1:57:00Z</dcterms:created>
  <dc:creator>supervisor</dc:creator>
  <dc:description/>
  <cp:keywords/>
  <dc:language>en-US</dc:language>
  <cp:lastModifiedBy>123</cp:lastModifiedBy>
  <cp:lastPrinted>2019-08-06T13:48:00Z</cp:lastPrinted>
  <dcterms:modified xsi:type="dcterms:W3CDTF">2020-07-12T11:04:00Z</dcterms:modified>
  <cp:revision>21</cp:revision>
  <dc:subject/>
  <dc:title> </dc:title>
</cp:coreProperties>
</file>